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081"/>
        <w:gridCol w:w="336"/>
        <w:gridCol w:w="390"/>
        <w:gridCol w:w="203"/>
        <w:gridCol w:w="81"/>
        <w:gridCol w:w="151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Смолякова Романа Александр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27" w:right="-30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Информатика и вычислитель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ссистент</w:t>
            </w:r>
          </w:p>
        </w:tc>
        <w:tc>
          <w:tcPr>
            <w:tcW w:w="1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55"/>
        <w:gridCol w:w="38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9.2018-10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 материалами для написания методич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09.2018-24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писание методических        материал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25» декабря 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Roman</cp:lastModifiedBy>
  <cp:lastPrinted>2018-11-27T22:40:00Z</cp:lastPrinted>
  <dcterms:modified xsi:type="dcterms:W3CDTF">2018-12-23T08:5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